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-127000</wp:posOffset>
                </wp:positionV>
                <wp:extent cx="9855200" cy="756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0" cy="7569200"/>
                        </a:xfrm>
                        <a:prstGeom prst="rect"/>
                        <a:solidFill>
                          <a:srgbClr val="C0C0C0"/>
                        </a:solidFill>
                        <a:ln w="1270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10pt" style="position:absolute;rotation:-0;width:776pt;height:596pt;mso-wrap-distance-left:9.05pt;mso-wrap-distance-right:9.05pt;mso-wrap-distance-top:0pt;mso-wrap-distance-bottom:0pt;margin-top:-10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47765" cy="676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800" cy="67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nstantia" w:hAnsi="Constantia" w:eastAsia="Constantia" w:cs="Constantia"/>
                                <w:lang w:bidi="hi-IN"/>
                              </w:rPr>
                              <w:t xml:space="preserve">     "Jocuri de miscare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nstantia" w:hAnsi="Constantia" w:eastAsia="Constantia" w:cs="Constantia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nstantia" w:hAnsi="Constantia" w:eastAsia="Constantia" w:cs="Constantia"/>
                                <w:lang w:bidi="hi-IN"/>
                              </w:rPr>
                              <w:t>CURRICULUM LA DECIZIA SCOL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53.3pt;width:491.9pt;height:53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nstantia" w:hAnsi="Constantia" w:eastAsia="Constantia" w:cs="Constantia"/>
                          <w:lang w:bidi="hi-IN"/>
                        </w:rPr>
                        <w:t xml:space="preserve">     "Jocuri de miscare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nstantia" w:hAnsi="Constantia" w:eastAsia="Constantia" w:cs="Constantia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nstantia" w:hAnsi="Constantia" w:eastAsia="Constantia" w:cs="Constantia"/>
                          <w:lang w:bidi="hi-IN"/>
                        </w:rPr>
                        <w:t>CURRICULUM LA DECIZIA SCOLII</w:t>
                      </w:r>
                    </w:p>
                  </w:txbxContent>
                </v:textbox>
                <v:path textpathok="t"/>
                <v:textpath on="t" fitshape="t" string="     &quot;Jocuri de miscare&quot;&#10;&#10;CURRICULUM LA DECIZIA SCOLII" style="font-family:&quot;Constantia&quot;;font-size:12pt"/>
                <v:fill o:detectmouseclick="t" type="solid" color2="aqua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-6985</wp:posOffset>
                </wp:positionV>
                <wp:extent cx="3771900" cy="1485900"/>
                <wp:effectExtent l="12700" t="12700" r="13335" b="253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onotype Corsiva" w:hAnsi="Monotype Corsiva" w:eastAsia="Times New Roman" w:cs="Monotype Corsiva"/>
                                <w:color w:val="FF0000"/>
                                <w:lang w:val="en-US" w:bidi="ar-SA"/>
                              </w:rPr>
                              <w:t>Jocul este cea mai potrivită ocupatie pentru copii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.F.Lesga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0pt;margin-top:-0.55pt;width:29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onotype Corsiva" w:hAnsi="Monotype Corsiva" w:eastAsia="Times New Roman" w:cs="Monotype Corsiva"/>
                          <w:color w:val="FF0000"/>
                          <w:lang w:val="en-US" w:bidi="ar-SA"/>
                        </w:rPr>
                        <w:t>Jocul este cea mai potrivită ocupatie pentru copii…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.F.Lesgaf</w:t>
                      </w:r>
                    </w:p>
                  </w:txbxContent>
                </v:textbox>
                <v:fill o:detectmouseclick="t" type="solid" color2="#3f3f3f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CLASA</w:t>
      </w:r>
      <w:r>
        <w:rPr>
          <w:color w:val="00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a II-a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ARIA CURRICULARĂ</w:t>
      </w:r>
      <w:r>
        <w:rPr>
          <w:sz w:val="28"/>
          <w:szCs w:val="28"/>
        </w:rPr>
        <w:t xml:space="preserve">: </w:t>
      </w:r>
      <w:r>
        <w:rPr>
          <w:b/>
          <w:i/>
          <w:color w:val="FF0000"/>
          <w:sz w:val="28"/>
          <w:szCs w:val="28"/>
        </w:rPr>
        <w:t>EDUCAȚIE FIZICĂ ȘI SPORT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NR. ORE</w:t>
      </w:r>
      <w:r>
        <w:rPr>
          <w:sz w:val="28"/>
          <w:szCs w:val="28"/>
        </w:rPr>
        <w:t xml:space="preserve">: </w:t>
      </w:r>
      <w:r>
        <w:rPr>
          <w:b/>
          <w:i/>
          <w:color w:val="FF0000"/>
          <w:sz w:val="28"/>
          <w:szCs w:val="28"/>
        </w:rPr>
        <w:t>1/SĂPTĂMÂN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41275</wp:posOffset>
                </wp:positionV>
                <wp:extent cx="4019550" cy="5162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16255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16.5pt;height:406.5pt;mso-wrap-distance-left:9.05pt;mso-wrap-distance-right:9.05pt;mso-wrap-distance-top:0pt;mso-wrap-distance-bottom:0pt;margin-top:3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DURATA</w:t>
      </w:r>
      <w:r>
        <w:rPr>
          <w:sz w:val="28"/>
          <w:szCs w:val="28"/>
        </w:rPr>
        <w:t xml:space="preserve">: </w:t>
      </w:r>
      <w:r>
        <w:rPr>
          <w:b/>
          <w:i/>
          <w:color w:val="FF0000"/>
          <w:sz w:val="28"/>
          <w:szCs w:val="28"/>
        </w:rPr>
        <w:t>AN ȘCOLAR 2013/2014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PROPUNĂTOR</w:t>
      </w:r>
      <w:r>
        <w:rPr>
          <w:sz w:val="28"/>
          <w:szCs w:val="28"/>
        </w:rPr>
        <w:t xml:space="preserve">: </w:t>
      </w:r>
      <w:r>
        <w:rPr>
          <w:b/>
          <w:i/>
          <w:color w:val="FF0000"/>
          <w:sz w:val="28"/>
          <w:szCs w:val="28"/>
        </w:rPr>
        <w:t>PROF. URSE VIRGIL LUCIAN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u w:val="single"/>
        </w:rPr>
      </w:pPr>
      <w:r>
        <w:rPr/>
        <w:t xml:space="preserve">           </w:t>
      </w:r>
      <w:r>
        <w:rPr>
          <w:b/>
          <w:i/>
          <w:color w:val="FF0000"/>
          <w:sz w:val="44"/>
          <w:szCs w:val="44"/>
          <w:u w:val="single"/>
        </w:rPr>
        <w:t>ARGUMENT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  <w:lang w:val="en-US" w:eastAsia="en-US"/>
        </w:rPr>
      </w:pPr>
      <w:r>
        <w:rPr>
          <w:b/>
          <w:i/>
          <w:color w:val="FF0000"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73660</wp:posOffset>
                </wp:positionV>
                <wp:extent cx="5162550" cy="424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Batang;바탕"/>
                                <w:b/>
                                <w:i/>
                                <w:color w:val="000000"/>
                              </w:rPr>
                              <w:t>În activitatea de fiecare zi a copilului, jocul ocupă, evident, locul preferat. Jucându-se, el îşi satisface nevoia de activitate, de a acţiona cu obiecte reale sau imaginare, de a se transpune în diferite roluri şi situaţii care îl apropie de realitatea înconjurătoare.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jc w:val="both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color w:val="000000"/>
                              </w:rPr>
                              <w:tab/>
                              <w:t>Pentru copil, aproape orice activitate este joc: jocul este munca, este binele, este datoria, este idealul vieţii.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color w:val="000000"/>
                              </w:rPr>
                              <w:tab/>
                              <w:t>Folosirea jocurilor în procesul de învăţământ face ca elevul să înveţe cu plăcere, să devină interesat de activitatea care se desfăşoară; face ca cei timizi să devină mai volubili, mai activi, mai curajoşi, să capete mai multă încredere în capacitatea lor, mai multă siguranţă şi tenacitate în răspunsuri.</w:t>
                            </w:r>
                          </w:p>
                          <w:p>
                            <w:pPr>
                              <w:pStyle w:val="NormalWeb"/>
                              <w:spacing w:lineRule="auto" w:line="360" w:before="0" w:after="0"/>
                              <w:jc w:val="both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color w:val="666699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eastAsia="Batang;바탕"/>
                                <w:b/>
                                <w:i/>
                                <w:color w:val="FF0000"/>
                              </w:rPr>
                              <w:t>Opționalul “Jocuri de mișcare”</w:t>
                            </w:r>
                            <w:r>
                              <w:rPr>
                                <w:rFonts w:eastAsia="Batang;바탕"/>
                                <w:b/>
                                <w:i/>
                                <w:color w:val="000000"/>
                              </w:rPr>
                              <w:t xml:space="preserve"> reprezintă un ansamblu de acţiuni şi operaţii care, paralel cu destinderea, cu buna dispoziţie şi cu bucuria, urmăreşte obiective de pregătire intelectuală, tehnică, morală şi fizică a copilului. Inclus în activitatea didactică, elementul de joc imprimă acesteia un caracter mai viu şi mai atrăgător, aduce varietate şi o stare de bună dispoziţie, de divertisment, ceea ce previne apariţia monotoniei, a oboselii şi a plictiseli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바탕"/>
                                <w:b/>
                                <w:b/>
                                <w:i/>
                                <w:i/>
                                <w:color w:val="666699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i/>
                                <w:color w:val="6666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6.5pt;height:334.5pt;mso-wrap-distance-left:9.05pt;mso-wrap-distance-right:9.05pt;mso-wrap-distance-top:0pt;mso-wrap-distance-bottom:0pt;margin-top:5.8pt;mso-position-vertical-relative:text;margin-left:35.25pt;mso-position-horizontal-relative:text">
                <v:textbox>
                  <w:txbxContent>
                    <w:p>
                      <w:pPr>
                        <w:pStyle w:val="NormalWeb"/>
                        <w:spacing w:lineRule="auto" w:line="360" w:before="0" w:after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Batang;바탕"/>
                          <w:b/>
                          <w:i/>
                          <w:color w:val="000000"/>
                        </w:rPr>
                        <w:t>În activitatea de fiecare zi a copilului, jocul ocupă, evident, locul preferat. Jucându-se, el îşi satisface nevoia de activitate, de a acţiona cu obiecte reale sau imaginare, de a se transpune în diferite roluri şi situaţii care îl apropie de realitatea înconjurătoare.</w:t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jc w:val="both"/>
                        <w:rPr>
                          <w:rFonts w:eastAsia="Batang;바탕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Batang;바탕"/>
                          <w:b/>
                          <w:i/>
                          <w:color w:val="000000"/>
                        </w:rPr>
                        <w:tab/>
                        <w:t>Pentru copil, aproape orice activitate este joc: jocul este munca, este binele, este datoria, este idealul vieţii.</w:t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Batang;바탕"/>
                          <w:b/>
                          <w:i/>
                          <w:color w:val="000000"/>
                        </w:rPr>
                        <w:tab/>
                        <w:t>Folosirea jocurilor în procesul de învăţământ face ca elevul să înveţe cu plăcere, să devină interesat de activitatea care se desfăşoară; face ca cei timizi să devină mai volubili, mai activi, mai curajoşi, să capete mai multă încredere în capacitatea lor, mai multă siguranţă şi tenacitate în răspunsuri.</w:t>
                      </w:r>
                    </w:p>
                    <w:p>
                      <w:pPr>
                        <w:pStyle w:val="NormalWeb"/>
                        <w:spacing w:lineRule="auto" w:line="360" w:before="0" w:after="0"/>
                        <w:jc w:val="both"/>
                        <w:rPr>
                          <w:rFonts w:eastAsia="Batang;바탕"/>
                          <w:b/>
                          <w:b/>
                          <w:i/>
                          <w:i/>
                          <w:color w:val="666699"/>
                        </w:rPr>
                      </w:pPr>
                      <w:r>
                        <w:rPr>
                          <w:rFonts w:eastAsia="Batang;바탕"/>
                          <w:b/>
                          <w:i/>
                          <w:color w:val="000000"/>
                        </w:rPr>
                        <w:tab/>
                      </w:r>
                      <w:r>
                        <w:rPr>
                          <w:rFonts w:eastAsia="Batang;바탕"/>
                          <w:b/>
                          <w:i/>
                          <w:color w:val="FF0000"/>
                        </w:rPr>
                        <w:t>Opționalul “Jocuri de mișcare”</w:t>
                      </w:r>
                      <w:r>
                        <w:rPr>
                          <w:rFonts w:eastAsia="Batang;바탕"/>
                          <w:b/>
                          <w:i/>
                          <w:color w:val="000000"/>
                        </w:rPr>
                        <w:t xml:space="preserve"> reprezintă un ansamblu de acţiuni şi operaţii care, paralel cu destinderea, cu buna dispoziţie şi cu bucuria, urmăreşte obiective de pregătire intelectuală, tehnică, morală şi fizică a copilului. Inclus în activitatea didactică, elementul de joc imprimă acesteia un caracter mai viu şi mai atrăgător, aduce varietate şi o stare de bună dispoziţie, de divertisment, ceea ce previne apariţia monotoniei, a oboselii şi a plictiselii. </w:t>
                      </w:r>
                    </w:p>
                    <w:p>
                      <w:pPr>
                        <w:pStyle w:val="Normal"/>
                        <w:rPr>
                          <w:rFonts w:eastAsia="Batang;바탕"/>
                          <w:b/>
                          <w:b/>
                          <w:i/>
                          <w:i/>
                          <w:color w:val="666699"/>
                        </w:rPr>
                      </w:pPr>
                      <w:r>
                        <w:rPr>
                          <w:rFonts w:eastAsia="Batang;바탕"/>
                          <w:b/>
                          <w:i/>
                          <w:color w:val="6666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0" w:right="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31:00Z</dcterms:created>
  <dc:creator>Kage</dc:creator>
  <dc:description/>
  <cp:keywords/>
  <dc:language>en-US</dc:language>
  <cp:lastModifiedBy>Kage</cp:lastModifiedBy>
  <dcterms:modified xsi:type="dcterms:W3CDTF">2014-02-20T16:31:00Z</dcterms:modified>
  <cp:revision>3</cp:revision>
  <dc:subject/>
  <dc:title/>
</cp:coreProperties>
</file>